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太空星际挑战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1276"/>
        <w:gridCol w:w="1209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66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304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ind w:firstLine="3304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24-04-19T16:08:00Z</cp:lastPrinted>
  <dcterms:modified xsi:type="dcterms:W3CDTF">2024-04-19T16:08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